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工程硕士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与综述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及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选题是否来源于工程实际，系所属工程领域的研究范畴。是否具有必要性，具有应用前景。文献资料的全面性、新颖性，总结归纳的客观性、准确性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对国内外应用研究现状论述清晰准确，发展趋势判断合理，研究资料与数据全面、可靠。研究思路清晰，方案设计可行，资料与数据分析科学、准确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设计工作量是否饱满，具有一定难度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是否具有工程应用价值，具有经济效益或社会效益，体现作者的新思路或新见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中存在的主要问题</w:t>
            </w:r>
            <w:r>
              <w:rPr/>
              <w:t>。</w:t>
            </w:r>
          </w:p>
        </w:tc>
      </w:tr>
      <w:tr>
        <w:trPr>
          <w:trHeight w:val="6112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5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 </w:t>
      </w:r>
      <w:r>
        <w:rPr>
          <w:rFonts w:ascii="宋体" w:hAnsi="宋体" w:cs="宋体"/>
          <w:sz w:val="18"/>
        </w:rPr>
        <w:t>学院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/>
  <dc:description/>
  <dc:language>en-US</dc:language>
  <cp:lastModifiedBy>然</cp:lastModifiedBy>
  <cp:lastPrinted>2009-12-10T14:55:00Z</cp:lastPrinted>
  <dcterms:modified xsi:type="dcterms:W3CDTF">2023-02-28T01:21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F73380F59444793B6EDBB91E461F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