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上海工程技术大学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ascii="华文中宋" w:hAnsi="华文中宋" w:cs="华文中宋" w:eastAsia="华文中宋"/>
          <w:b/>
          <w:sz w:val="36"/>
        </w:rPr>
        <w:t>硕士研究生学位论文中期检查</w:t>
      </w:r>
      <w:r>
        <w:rPr/>
        <w:t>表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27"/>
        <w:gridCol w:w="895"/>
        <w:gridCol w:w="1984"/>
        <w:gridCol w:w="1843"/>
        <w:gridCol w:w="1418"/>
        <w:gridCol w:w="2011"/>
      </w:tblGrid>
      <w:tr>
        <w:trPr>
          <w:trHeight w:val="33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  号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导    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  院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科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研究方向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位论文题目</w:t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在学期间已取得的研究成果</w:t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包括论文、成果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、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专利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、获奖等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。注明成果名称、发表刊物、鉴定部门名称，发表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(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鉴定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、获奖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)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时间，刊物卷期，页码，作者排位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。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进展情况</w:t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根据学位论文开题报告，说明以下情况：</w:t>
            </w:r>
          </w:p>
        </w:tc>
      </w:tr>
      <w:tr>
        <w:trPr>
          <w:trHeight w:val="1078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（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）是否按开题报告预定的内容及论文计划进度进行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,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如存在与开题报告内容不相符的部分，请说明原因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（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）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已完成的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研究内容及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取得的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成果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（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）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目前存在的或预期可能出现的问题，拟采用的解决方案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853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（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）下一步的工作计划和研究内容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(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如与开题报告内容不符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,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必须进行论证说明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)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473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生签名：</w:t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948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导师评价</w:t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Cs w:val="21"/>
              </w:rPr>
              <w:t>能否按时安排答辩：□能     □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 w:before="0" w:after="120"/>
              <w:ind w:firstLine="473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签名：</w:t>
            </w:r>
          </w:p>
          <w:p>
            <w:pPr>
              <w:pStyle w:val="Normal"/>
              <w:spacing w:lineRule="auto" w:line="240" w:before="0" w:after="120"/>
              <w:ind w:firstLine="473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240"/>
              <w:ind w:firstLine="5299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948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查小组意见</w:t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4738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12"/>
              <w:ind w:firstLine="473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长签名：</w:t>
            </w:r>
          </w:p>
          <w:p>
            <w:pPr>
              <w:pStyle w:val="Normal"/>
              <w:spacing w:lineRule="exact" w:line="312"/>
              <w:ind w:firstLine="473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12"/>
              <w:ind w:firstLine="538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948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院意见</w:t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738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12"/>
              <w:ind w:firstLine="473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管院长签名：</w:t>
            </w:r>
          </w:p>
          <w:p>
            <w:pPr>
              <w:pStyle w:val="Normal"/>
              <w:ind w:firstLine="539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39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说明：本表一式一份，交学院作为教学档案保存备查。</w:t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1:36:00Z</dcterms:created>
  <dc:creator>GLC</dc:creator>
  <dc:description/>
  <cp:keywords/>
  <dc:language>en-US</dc:language>
  <cp:lastModifiedBy>邹栎(50050002)</cp:lastModifiedBy>
  <cp:lastPrinted>2009-07-08T09:50:00Z</cp:lastPrinted>
  <dcterms:modified xsi:type="dcterms:W3CDTF">2023-06-30T06:36:00Z</dcterms:modified>
  <cp:revision>18</cp:revision>
  <dc:subject/>
  <dc:title>中国农业大学研究生中期考核表</dc:title>
</cp:coreProperties>
</file>