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val="en-US" w:eastAsia="zh-CN"/>
        </w:rPr>
        <w:t>公共管理专硕</w:t>
      </w:r>
      <w:r>
        <w:rPr>
          <w:rFonts w:eastAsia="黑体" w:ascii="黑体" w:hAnsi="黑体"/>
          <w:b/>
          <w:bCs/>
          <w:sz w:val="32"/>
          <w:lang w:val="en-US" w:eastAsia="zh-CN"/>
        </w:rPr>
        <w:t>(MPA)</w:t>
      </w:r>
      <w:r>
        <w:rPr>
          <w:rFonts w:ascii="黑体" w:hAnsi="黑体" w:eastAsia="黑体"/>
          <w:b/>
          <w:bCs/>
          <w:sz w:val="32"/>
        </w:rPr>
        <w:t>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应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创新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选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切中公共管理发展的重要或前沿理论问题；有一定的理论意义。针对当前公共管理面临的突出和迫切的问题，选题有问题意识，有一定的现实意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能够就相关主题进行深入分析；鼓励对国际或国内相关主题进行比较、分析与借鉴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策建议具有针对性、可操作性，对公共管理具体实践有一定的启示，能带来一定的经济效益或社会效益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运用相关理论、专业知识对问题的研究分析具有指导价值，相关理论得到切实运用；文献综述全面、规范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参考文献具有权威性、时效性与相关性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研究方法选择得当，运用正确、合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视角新颖，或发现了新问题、或提出了新观点、或获得了新数据、或总结了新经验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料引证、作者论证、文字、图表等是否准确和规范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论文中存在的主要问题。</w:t>
            </w:r>
          </w:p>
        </w:tc>
      </w:tr>
      <w:tr>
        <w:trPr>
          <w:trHeight w:val="90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zouli</dc:creator>
  <dc:description/>
  <dc:language>en-US</dc:language>
  <cp:lastModifiedBy>zouli</cp:lastModifiedBy>
  <cp:lastPrinted>2009-12-10T14:55:00Z</cp:lastPrinted>
  <dcterms:modified xsi:type="dcterms:W3CDTF">2026-01-23T03:10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3BC845C4942979B7EE4AD72E24CA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