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工程技术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究生学位论文盲审格式要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论文封面隐去作者姓名和指导教师姓名，保留学科专业名称及论文题目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中英文扉页隐去作者姓名、导师姓名、学院、学号等个人信息，保留学科专业名称及论文题目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原创性声明上作者处不要签名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版权使用授权书上请勿在作者和指导教师处签名；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发表学术论文及参与科研情况等仅以第几作者注明即可，不要出现作者或他人姓名；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删去致谢页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、其他格式参照《上海工程技术大学关于研究生学位论文撰写格式的说明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51:00Z</dcterms:created>
  <dc:creator>微软用户</dc:creator>
  <dc:description/>
  <cp:keywords/>
  <dc:language>en-US</dc:language>
  <cp:lastModifiedBy>zouli</cp:lastModifiedBy>
  <cp:lastPrinted>2009-12-08T11:04:00Z</cp:lastPrinted>
  <dcterms:modified xsi:type="dcterms:W3CDTF">2019-12-25T06:33:00Z</dcterms:modified>
  <cp:revision>9</cp:revision>
  <dc:subject/>
  <dc:title>上海工程技术大学</dc:title>
</cp:coreProperties>
</file>